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di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disj : (term list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he disjunction of a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disj(["t1";...;"tn"])} returns {"t1 \/ ... \/ tn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list_mk_disj} if the list is empty or if the list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lement, one or more of which are not of type {":bool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_mk_disj ["T";"F";"T"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T \/ F \/ T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st_mk_disj ["T";"1";"F"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list_mk_di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st_mk_disj ["1"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s, mk_dis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