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0_AND_MORE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(x = 0) /\ 0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