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RALL_SIMP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(!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