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2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right conjunct of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ONJUN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input theorem i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CONJUNCTS, CONJUNCT1, CONJ_PAIR, CONJ, LIST_CONJ, CONJ_LIST,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