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NORMALIZ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NORMALIZE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list of digits is normalized (that is, that it has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list of digits, and {m} is empty or the first digit of {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, then {IS_NORMALIZED_CONV "m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IS_NORMALIZED m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first digit of {m} is zero, then {IS_NORMALIZED_CONV "m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IS_NORMALIZED m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{IS_NORMALIZED_CONV} must be a list of type num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list must be empty or the first element must be a 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{C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NORMALIZED_CONV "IS_NORMALIZED [2;3;5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NORMALIZED [2;3;5;0]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NORMALIZED_CONV "IS_NORMALIZED [0;2;3;5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NORMALIZED [0;2;3;5;0]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NORMALIZED_CONV "IS_NORMALIZED [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NORMALIZED [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BASEN_CONV, BASEN_NORMALIZ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