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SWEE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SWEEP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s a conversion top-down at all levels, but after desc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, does not return to hig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TOP_SWEEP_CONV conv} applies {conv} repeatedly at the top lev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and then descends into subterms of the result, recursively do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However, once the subterms are dealt with, it does not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onv}, return to re-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reate an equation between large tu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pairup x i t = mk_pair(mk_var(x^string_of_int i,aty),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kpairs x = itlist (pairup x) (1--200) (mk_var(x,aty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eq(mkpairs "x",mkpairs "y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e can obser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TOP_DEPTH_CONV(REWR_CONV PAIR_EQ));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a little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TOP_SWEEP_CONV(REWR_CONV PAIR_EQ));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REDEPTH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