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 : ('a -&gt; 'b -&gt; 'c -&gt; 'c) -&gt; ('a, 'b) func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an operation iteratively over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finite partial function {p} has graph {[x1,y1; ...; xn,yn]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oldl f p a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x1 y1 (f x2 y2 (f x3 y3 (f ... (f xn yn a) ...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order in which the pairs are operated on depends on the in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finite partial function, and is often not the most obviou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function applica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(2 |=&gt; 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dr (fun x y a -&gt; (x,y)::a) f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2, 3); (1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the pairs are actually processed in the opposite order to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presented by {graph}. The order will in general not be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ly this is applied to operations with appropriate commut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