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121539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9605251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605072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366140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6988100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468263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816716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7885013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2007392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83303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3968536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