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14269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2759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50044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77255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9960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7804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60611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68783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99188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5553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762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