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73855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90556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95634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18735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83556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6227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72088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311718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714725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85029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514494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