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826074555"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22993126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23348394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86227075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05055321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70376423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462123343"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78981757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33448322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55455089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53764828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