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47250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10556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01544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89171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8576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06888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07971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5275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58044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04243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62397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