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8862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276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42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0143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