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17395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75508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18564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92673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