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373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077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418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426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