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116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78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980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058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