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233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755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26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481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