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77770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68717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3816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44675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