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6847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117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689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455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