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29774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27989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6892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79954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