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3997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5764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066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707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