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2782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139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582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803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