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56051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78485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