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9647701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3725850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