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21126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9807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40373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54528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