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36951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08877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53454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95371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