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783825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704141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