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8325727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2353702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751333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8858911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