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14396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07720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94605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946705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