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04534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42332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57156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34506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