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74882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50307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24483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41123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