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228890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22889003"/>
            <w:bookmarkStart w:id="1" w:name="__Fieldmark__0_19228890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