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78787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7878738"/>
      <w:bookmarkStart w:id="1" w:name="__Fieldmark__15_14678787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78787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7878738"/>
      <w:bookmarkStart w:id="3" w:name="__Fieldmark__16_14678787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78787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7878738"/>
      <w:bookmarkStart w:id="5" w:name="__Fieldmark__17_14678787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7878738"/>
      <w:bookmarkStart w:id="7" w:name="__Fieldmark__19_14678787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