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43213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4321324"/>
      <w:bookmarkStart w:id="1" w:name="__Fieldmark__0_21343213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