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2745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893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68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8301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