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259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210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111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023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