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949275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626529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475845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