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986987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775163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