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3447323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745172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463701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