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45776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434174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