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4691716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222712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364585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