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609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91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501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52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2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01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532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345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199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472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805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58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9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38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889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