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35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745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696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92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8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27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814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97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62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99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85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26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466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17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527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846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314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