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462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484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224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20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53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27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69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1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847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794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45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77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479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