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9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148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28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856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511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0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245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619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479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847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624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475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86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885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550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