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50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191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202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44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44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956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96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279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79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891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5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8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09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8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4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873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52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