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3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58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857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04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84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10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141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36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650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61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977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18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1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