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943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354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476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316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68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790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061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464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353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380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02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053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792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094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97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