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03508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07446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37264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29135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72567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68662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94666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42224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19862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47894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95121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80026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25918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89665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09769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63586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92167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