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0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20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030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34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94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020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3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068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10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925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3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9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05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