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768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172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546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564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478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982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720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5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304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425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134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250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184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662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284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