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077686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1464633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1646297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3083738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9583938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65104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2432835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3834056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9637161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5950158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020697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6820033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8155960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6252974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0577484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5664637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1881500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