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90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33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24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47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58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72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56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2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54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39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03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25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56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