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320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514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704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259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790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150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65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468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099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956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828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140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939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11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812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